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RAGAZZI DI SCUOLA A BORDO ALLA GIORNATA EUROPEA DEL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rtedì 20 maggio alle ore 9, presso la Sala Galatea della Stazione Marittima di Napoli, si celebrerà la Giornata Europea del Mare. L'iniziativa, promossa per la prima volta a Napoli dall'Assessorato al Lavoro e alle Attività produttive, giunge a compimento del percorso formativo “La scuola va a bordo”, iniziativa del Comune di Napoli di sensibilizzazione sulle attività del settore marittimo, portuale, logistico e multi-culturale, rivolta agli studenti delle seconde classi degli istituti d’istruzione secondaria di primo grado. Nel corso della giornata saranno premiate le scuole vincitrici del  concorso collegato all'esperienza didattico/formativa sul mare, mentre in chiusura si terrà l'esibizione della Fanfara della Compagnia Reale Pompieri 1833. L'iniziativa, che ha coinvolto oltre mille studenti, si è avvalsa della collaborazione dell'Autorità Portuale di Napoli, dell'Ufficio Scolastico Regionale della Campania, del Ministero delle Infrastrutture e Trasporti – Direzione Marittima della Campania, del Consiglio Nazionale delle Ricerche-ISSM, del The International Propeller Clubs, della Fondazione Thetys - Museo del Mare, nonché della Guardia di Finanza, Base navale di Nisida e Capo Miseno.  Il percorso formativo di conoscenza, partito lo scorso 26 marzo, si è svolto in una duplice direzione, sia nelle scuole attraverso confronti didattico-culturali, che presso le sedi istituzionali dell'Autorità  Portuale, della Direzione Marittima del Porto di Napoli, del Museo del Mare di Bagnoli e della base navale di Nisida e Capo Miseno dove gli studenti hanno visitato le motovedette in dotazione. "Il percorso - ha dichiarato l'assessore al Lavoro Enrico Panini - nasce dalla necessità avvertita dal Comune di Napoli di coinvolgere i cittadini alla vita del porto per abbattere il muro che ancora si frappone tra la città e il suo mare. Per questo è necessario partire dai ragazzi che grazie a Scuola a Bordo hanno potuto cogliere le opportunità di lavoro e di ricerca che il mare può offrir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7:58Z</dcterms:created>
  <dc:creator/>
  <dc:description/>
  <dc:language>en-US</dc:language>
  <cp:lastModifiedBy/>
  <cp:revision>0</cp:revision>
  <dc:subject/>
  <dc:title/>
</cp:coreProperties>
</file>